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INB PPKit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 BANK OF IND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ORATE INTERNET BANKING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1910</wp:posOffset>
                </wp:positionV>
                <wp:extent cx="1609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 BRANCH 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pplication Serial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3pt;mso-wrap-distance-left:9.05pt;mso-wrap-distance-right:9.05pt;mso-wrap-distance-top:0pt;mso-wrap-distance-bottom:0pt;margin-top: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R BRANCH 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pplication 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SB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</w:t>
      </w:r>
      <w:r>
        <w:rPr>
          <w:rFonts w:cs="Arial" w:ascii="Arial" w:hAnsi="Arial"/>
          <w:b/>
          <w:sz w:val="22"/>
          <w:szCs w:val="22"/>
        </w:rPr>
        <w:t xml:space="preserve"> PREPRINTED KIT </w:t>
      </w:r>
      <w:r>
        <w:rPr>
          <w:rFonts w:cs="Arial" w:ascii="Arial" w:hAnsi="Arial"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ISSUE OF LOGIN PASSWORD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 xml:space="preserve">The Branch Manager                                                                                       Date: </w:t>
        <w:br/>
        <w:t>State Bank of India, _____________________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 _______________________</w:t>
      </w:r>
    </w:p>
    <w:p>
      <w:pPr>
        <w:pStyle w:val="Hd"/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Name of the Corporate   </w:t>
      </w:r>
      <w:r>
        <w:rPr>
          <w:rFonts w:cs="Arial" w:ascii="Arial" w:hAnsi="Arial"/>
          <w:sz w:val="18"/>
          <w:szCs w:val="18"/>
          <w:u w:val="none"/>
        </w:rPr>
        <w:t xml:space="preserve"> : ____________________________________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registered the Corporate Internet Banking User as detailed below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32143116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79007783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88948074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30036566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65225510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99633091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051261843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89407142" r:id="rId16"/>
        </w:object>
      </w:r>
      <w:r>
        <w:rPr>
          <w:rFonts w:cs="Arial" w:ascii="Arial" w:hAnsi="Arial"/>
          <w:sz w:val="18"/>
          <w:szCs w:val="18"/>
        </w:rPr>
        <w:t>Uplo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loyee No             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 xml:space="preserve">       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ation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                  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obile No. (mandatory) 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 No.                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 id                           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issue Pre-printed kit to the user for new login password as the user has forgotten the same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dministrator)</w:t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ignature of User)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  <w:r>
        <w:rPr>
          <w:rFonts w:cs="Arial" w:ascii="Arial" w:hAnsi="Arial"/>
          <w:b/>
          <w:sz w:val="18"/>
          <w:szCs w:val="18"/>
          <w:u w:val="single"/>
        </w:rPr>
        <w:t>FOR BRANCH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Signature verified and Preprinted kit no. __________________ issued to the user</w:t>
      </w:r>
    </w:p>
    <w:p>
      <w:pPr>
        <w:pStyle w:val="Normal"/>
        <w:rPr/>
      </w:pPr>
      <w:r>
        <w:rPr/>
        <w:t>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Name of the INB Officer)                  Signature of the INB Officer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9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24</cp:revision>
  <dc:subject/>
  <dc:title/>
</cp:coreProperties>
</file>