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TATE BANK OF INDI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INB – Acknowledgement for Receipt of PPKit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RPORATE INTERNET BANK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KHATA PLUS/VYAPAAR/VISTAA</w:t>
            </w:r>
            <w:r>
              <w:rPr/>
              <w:t>R)</w:t>
            </w:r>
          </w:p>
        </w:tc>
        <w:tc>
          <w:tcPr>
            <w:tcW w:w="4320" w:type="dxa"/>
            <w:vMerge w:val="restart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</w:tblGrid>
            <w:tr>
              <w:trPr>
                <w:trHeight w:val="750" w:hRule="atLeast"/>
              </w:trPr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u w:val="single"/>
                    </w:rPr>
                    <w:t>FOR OFFICE USE</w:t>
                    <w:br/>
                    <w:t>Application Serial Numb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" OnlineSBI 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"Acknowledgement for Receipt of PPK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>The Branch Manager</w:t>
        <w:br/>
        <w:t>State Bank of India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__________________</w:t>
      </w:r>
    </w:p>
    <w:p>
      <w:pPr>
        <w:pStyle w:val="Hd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Name of the Corporate  : 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67890409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02276010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68065106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20350771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22698794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8960515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01063476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56989562" r:id="rId16"/>
        </w:object>
      </w:r>
      <w:r>
        <w:rPr>
          <w:rFonts w:cs="Arial" w:ascii="Arial" w:hAnsi="Arial"/>
          <w:sz w:val="18"/>
          <w:szCs w:val="18"/>
        </w:rPr>
        <w:t xml:space="preserve">Uploader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acknowledge the receipt of a sealed cover containing PPK No. _____________________ for accessing OnlineSBI as Regulator/Administrator/Maker/Authorizer/Enquirer/Approver/Auditor/Uploader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gnature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Role of User                                       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loyee No   ___________________</w:t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me           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ignation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BRANCH US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verified. Preprinted Kit no. ____________________ Activated on 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ame of the INB Rule Authorizer 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gnature                                      :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i/>
          <w:sz w:val="18"/>
          <w:szCs w:val="18"/>
        </w:rPr>
        <w:t>CINB Acknowledgement for Receipt of PPKit form should be kept alongwith forms relating to the corporate, with INB Officer</w:t>
      </w:r>
    </w:p>
    <w:sectPr>
      <w:type w:val="nextPage"/>
      <w:pgSz w:w="12240" w:h="15840"/>
      <w:pgMar w:left="180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3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12</cp:revision>
  <dc:subject/>
  <dc:title>STATE BANK OF INDIA</dc:title>
</cp:coreProperties>
</file>