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8446013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44077308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35426322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53079430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70723007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02394568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51591090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86862908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