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70681243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36920897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55009210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50822054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95873710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6026542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69571099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01575590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